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0" cy="6391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2:19:27Z</dcterms:created>
  <dc:creator>71062</dc:creator>
  <dc:description/>
  <dc:language>en-US</dc:language>
  <cp:lastModifiedBy>WPS_1757554933</cp:lastModifiedBy>
  <dcterms:modified xsi:type="dcterms:W3CDTF">2025-11-04T02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A2E6885FB48B68E1D6F8B94A7497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WM4YzliNzBkODYzYTRmNjAxMmRhYzk2OWI1NzNmMmUiLCJ1c2VySWQiOiIxNzQxODM2NDIzIn0=</vt:lpwstr>
  </property>
</Properties>
</file>